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WI - Blank Treaty of Versailles She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.S.A Representative/s (print your name/s here)  _________________________________________________</w:t>
      </w:r>
    </w:p>
    <w:p>
      <w:pPr>
        <w:pStyle w:val="Normal"/>
        <w:rPr/>
      </w:pPr>
      <w:r>
        <w:rPr/>
        <w:t>Great Britain Representative/s (print your name/s here) ____________________________________________</w:t>
      </w:r>
    </w:p>
    <w:p>
      <w:pPr>
        <w:pStyle w:val="Normal"/>
        <w:rPr/>
      </w:pPr>
      <w:r>
        <w:rPr/>
        <w:t>France Representative/s (print your name/s here) _________________________________________________</w:t>
      </w:r>
    </w:p>
    <w:p>
      <w:pPr>
        <w:pStyle w:val="Normal"/>
        <w:rPr/>
      </w:pPr>
      <w:r>
        <w:rPr/>
        <w:t>Italy/s Representative (print your name/s here)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485360"/>
                          <a:chOff x="0" y="0"/>
                          <a:chExt cx="69724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71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717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your mixed-nation groups negotiate a peace treaty to end WWI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ave EACH group member take turns explaining their top 8 treaty terms AND their reasons for ranking them in the way that they di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s a group discuss and decide on six terms for your new treaty. Your ability to compromise is essential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cord the final treaty terms on this sheet. Write out the entire ter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gn the Treaty at the bottom in the appropriate place. Do this on all of the sheets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116.95pt" coordorigin="0,0" coordsize="10980,2339">
                <v:rect id="shape_0" stroked="f" o:allowincell="f" style="position:absolute;left:1;top:0;width:109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097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your mixed-nation groups negotiate a peace treaty to end WWI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ave EACH group member take turns explaining their top 8 treaty terms AND their reasons for ranking them in the way that they di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s a group discuss and decide on six terms for your new treaty. Your ability to compromise is essential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cord the final treaty terms on this sheet. Write out the entire ter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gn the Treaty at the bottom in the appropriate place. Do this on all of the sheets!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0"/>
          <w:szCs w:val="20"/>
        </w:rPr>
        <w:t>Our Treaty Term #1 is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ur Treaty Term #2 is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ur Treaty Term #3 is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ur Treaty Term #4 is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ur Treaty Term #5 is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ur Treaty Term #6 is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4320" w:hanging="0"/>
        <w:rPr>
          <w:i/>
          <w:i/>
        </w:rPr>
      </w:pPr>
      <w:r>
        <w:rPr>
          <w:b/>
          <w:i/>
        </w:rPr>
        <w:t>Signatur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</w:t>
        <w:tab/>
        <w:tab/>
        <w:t>________________</w:t>
        <w:tab/>
        <w:tab/>
        <w:t>________________</w:t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Representing the U.S.A </w:t>
        <w:tab/>
        <w:t xml:space="preserve">            Representing Great Britain </w:t>
        <w:tab/>
        <w:t xml:space="preserve">                  Representing France  </w:t>
        <w:tab/>
        <w:tab/>
        <w:t xml:space="preserve">    Representing Italy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13:00Z</dcterms:created>
  <dc:creator>MCPASD</dc:creator>
  <dc:description/>
  <cp:keywords/>
  <dc:language>en-US</dc:language>
  <cp:lastModifiedBy>MCPASD</cp:lastModifiedBy>
  <dcterms:modified xsi:type="dcterms:W3CDTF">2012-02-01T20:06:00Z</dcterms:modified>
  <cp:revision>11</cp:revision>
  <dc:subject/>
  <dc:title>WWI - Blank Treaty of Versailles Sheet </dc:title>
</cp:coreProperties>
</file>